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t>Attachment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lang w:val="en-US" w:eastAsia="en-US"/>
        </w:rPr>
      </w:pPr>
      <w:r>
        <w:rPr>
          <w:b/>
          <w:sz w:val="32"/>
          <w:lang w:val="en-US" w:eastAsia="en-US"/>
        </w:rPr>
        <w:t>Participant Informed Assent Form</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lang w:val="en-US" w:eastAsia="en-US"/>
        </w:rPr>
      </w:pPr>
      <w:r>
        <w:rPr>
          <w:b/>
          <w:lang w:val="en-US" w:eastAsia="en-US"/>
        </w:rPr>
        <w:t>Participant Informed Assent (ADOLES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ab/>
        <w:t>For the National Survey on Drug Use and Health, we talk to around 70,000 people all over the country.  We ask about a variety of health issues.  Right now we’re interested in testing some new questions on treatment and counseling that we might be using in the study. Before we do this, we want to see how well people understand these questions and how they might go about answering them.   RTI is doing this study for the Substance Abuse and Mental Health Services Administration. You are one of thirty-two participants who will help us with the new questions written for this national study. You were chosen to participate because you responded to our advertisement and are under 18 years old.  We have talked to your parent or guardian, and they have given permission for you to take part in this stu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lang w:val="en-US" w:eastAsia="en-US"/>
        </w:rPr>
        <w:tab/>
        <w:t>Taking part in the interview is strictly voluntary.  You can skip any part of the interview you do not wish to be involved with.  There is no penalty if you choose to skip any part of the interview.  The interview will take place in private to make sure nobody else hears your answers.  All answers will be kept private and confidential.  As such, we will not share the information given to us with any person outside the project, and your name will never be connected to the answers you provide.  Federal law requires us to keep your answers confidential and to use your answers only for statistical purposes (the Confidential Information Protection and Statistical Efficiency Act of 2002).</w:t>
      </w:r>
      <w:r>
        <w:rPr>
          <w:szCs w:val="24"/>
        </w:rPr>
        <w:t xml:space="preserve"> Your parents will not find out about your answers to questions.  The only exception to this promise of confidentiality is if you tell me that you intend to seriously harm yourself or someone else or if you have been abused; in this situation I may need to notify a mental health professional or other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r>
      <w:r>
        <w:rPr>
          <w:lang w:val="en-US" w:eastAsia="en-US"/>
        </w:rPr>
        <w:t>Our interview today will last about forty-five minutes.  During the first part of this interview, you will enter your answers to questions about treatment or counseling you may have had for mental health or behavioral issues in the past 12 months into the laptop computer.  Then, I will ask you some questions about the new items in the survey. Specifically, I will ask you additional questions about any treatment or counseling you may have had for mental health or behavioral issues in the past 12 months.  We would also like to audio record the discussion between you and the interviewer. Only the people who work on this study will hear the recording.  It will help us make sure we understand all the information you give us about how our new questions work.  To make sure your answers stay private, the recording will remain on the laptop computer, which will be protected by a password.  The password will expire in just a few weeks, and the recording will be destroyed at that time.  If you don’t want us to record you, that’s okay and you can still do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en-US" w:eastAsia="en-US"/>
        </w:rPr>
        <w:tab/>
        <w:t>I will give you a copy of this form to keep.  When we finish, I will give you a $40 Visa gift card to thank you for taking time to talk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en-US" w:eastAsia="en-US"/>
        </w:rPr>
        <w:tab/>
        <w:t>If you or your parent/guardian have any questions about the study, you can call XXX at (800) 334-8571 X 2XXXX.  If you or your parent/guardian have any questions about your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clear" w:pos="720"/>
          <w:tab w:val="left" w:pos="-1080" w:leader="none"/>
          <w:tab w:val="left" w:pos="-720" w:leader="none"/>
          <w:tab w:val="left" w:pos="0" w:leader="none"/>
          <w:tab w:val="left" w:pos="1080" w:leader="none"/>
        </w:tabs>
        <w:snapToGrid w:val="false"/>
        <w:rPr>
          <w:bCs/>
        </w:rPr>
      </w:pPr>
      <w:r>
        <w:rPr>
          <w:bCs/>
        </w:rPr>
        <w:t>The participant has read the assent form and indicates that he/she is willing to participate in the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lang w:val="en-US" w:eastAsia="en-US"/>
        </w:rPr>
      </w:pPr>
      <w:r>
        <w:rPr>
          <w:bCs/>
          <w:lang w:val="en-US" w:eastAsia="en-US"/>
        </w:rPr>
      </w:r>
    </w:p>
    <w:p>
      <w:pPr>
        <w:pStyle w:val="Normal"/>
        <w:tabs>
          <w:tab w:val="clear" w:pos="720"/>
          <w:tab w:val="right" w:pos="4320" w:leader="underscore"/>
        </w:tabs>
        <w:rPr>
          <w:lang w:val="en-US" w:eastAsia="en-US"/>
        </w:rPr>
      </w:pPr>
      <w:r>
        <w:rPr>
          <w:lang w:val="en-US" w:eastAsia="en-US"/>
        </w:rPr>
        <w:t>RTI Staff Member:</w:t>
        <w:tab/>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clear" w:pos="720"/>
          <w:tab w:val="right" w:pos="2880" w:leader="underscore"/>
        </w:tabs>
        <w:rPr>
          <w:lang w:val="en-US" w:eastAsia="en-US"/>
        </w:rPr>
      </w:pPr>
      <w:r>
        <w:rPr>
          <w:lang w:val="en-US" w:eastAsia="en-US"/>
        </w:rPr>
        <w:t>Date:</w:t>
        <w:tab/>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en-US" w:eastAsia="en-US"/>
        </w:rPr>
        <w:t>Participant has been asked whether it is okay to audio record this session. His/her answer is shown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spacing w:before="0" w:after="120"/>
        <w:rPr/>
      </w:pPr>
      <w:r>
        <w:rPr>
          <w:szCs w:val="24"/>
          <w:lang w:val="en-US" w:eastAsia="en-US"/>
        </w:rPr>
        <w:t xml:space="preserve">____ Participant will allow this session to be audio recorded.  </w:t>
      </w:r>
    </w:p>
    <w:p>
      <w:pPr>
        <w:pStyle w:val="Normal"/>
        <w:spacing w:before="0" w:after="120"/>
        <w:rPr/>
      </w:pPr>
      <w:r>
        <w:rPr>
          <w:szCs w:val="24"/>
          <w:lang w:val="en-US" w:eastAsia="en-US"/>
        </w:rPr>
        <w:t xml:space="preserve">____ Participant will NOT allow this session to be audio recor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lang w:val="en-US" w:eastAsia="en-US"/>
        </w:rPr>
      </w:pPr>
      <w:r>
        <w:rPr>
          <w:szCs w:val="24"/>
          <w:lang w:val="en-US" w:eastAsia="en-US"/>
        </w:rPr>
      </w:r>
    </w:p>
    <w:p>
      <w:pPr>
        <w:pStyle w:val="Normal"/>
        <w:tabs>
          <w:tab w:val="clear" w:pos="720"/>
          <w:tab w:val="center" w:pos="5040" w:leader="none"/>
        </w:tabs>
        <w:jc w:val="center"/>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widowControl/>
      <w:autoSpaceDE w:val="false"/>
      <w:spacing w:before="80" w:after="80"/>
      <w:ind w:left="4320" w:hanging="0"/>
      <w:jc w:val="both"/>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50:00Z</dcterms:created>
  <dc:creator>Information Technology Services</dc:creator>
  <dc:description/>
  <cp:keywords/>
  <dc:language>en-US</dc:language>
  <cp:lastModifiedBy>plebaron</cp:lastModifiedBy>
  <cp:lastPrinted>2008-05-21T20:04:00Z</cp:lastPrinted>
  <dcterms:modified xsi:type="dcterms:W3CDTF">2008-06-16T15:57:00Z</dcterms:modified>
  <cp:revision>13</cp:revision>
  <dc:subject/>
  <dc:title>Informed consent forms to be used for Adults</dc:title>
</cp:coreProperties>
</file>